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0. június 29-e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  <w:t>Beszámoló a Hévízi Televízió Nonprofit Kft. 2019. évi gazdálkodásáról</w:t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Bornemissza Tamás ügyvezető igazgató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Szintén László közgazdasági osztályvezet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ab/>
        <w:t xml:space="preserve">Pénzügyi, Turisztikai és Városfejlesztési Bizottság 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Emberi Erőforrások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Hévíz Televízió Nonprofit Kft. felügyelőbizottsága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ab/>
        <w:t>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Papp Gábo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Hévízi TV Nonprofit Kft. 2019. évben 35.321 ezer Ft-os nettó árbevételt realizált. Az előző évhez képest 7.764 ezer Ft-tal nőt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anyagjellegű ráfordítások összege 5.957 ezer Ft. A személyi jellegű ráfordítások 23.601 ezer Ft-ra teljesültek, a kettő együtt 4.237 ezer Ft-tal növekedett előző évhez képest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gyéb ráfordítások összege 1.995 ezer Ft, míg ez előző évben 1.513 ezer Ft volt. 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gazdasági társaság jegyzett tőkéje a törvényi előírásoknak megfelelően 3.000 ezer F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pénzeszközök állomány az előző évi 1129 ezer Ft-ról 12.047 ezer Ft-ra nőt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adózott eredmény 2.697 ezer Ft, amely az eredménytartalékba könyvelhető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gazdasági társaság a kiegészítő mellékletekben részletesen bemutatta, hogy milyen tételek gyakoroltak hatást a mérlegsorokra. 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A beszámoló tartalmazza az egyszerűsített mérleg és eredmény-kimutatás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ornemissza Tamás ügyvezető igazgató a beszámolóval egyidejűleg áttekintette az elmúlt évi működést, és erről rövid levélben adott tájékoztatás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évízi Televízió N.Kft felügyelő bizottsága is tárgyalta a napirendet 2020. május 18-án, a beszámolót alkalmasnak tartja a Képviselőtestületi beterjesztésre, a N.kft nem kötelezett könyvvizsgálatra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döntés egyszerű szótöbbséget igényel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</w:rPr>
        <w:t xml:space="preserve">(mely a Hévíz Televízió Nonprofit Kft …./2020. (    ) számú alapítói határozatának minősül )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false"/>
        <w:numPr>
          <w:ilvl w:val="0"/>
          <w:numId w:val="1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bCs/>
          <w:kern w:val="0"/>
          <w:sz w:val="22"/>
          <w:szCs w:val="22"/>
        </w:rPr>
        <w:t>Hévíz Város Önkormányzat Képviselő-testülete a Hévízi TV Nonprofit Kft a társaság 2019. évi gazdálkodásáról szóló beszámolóját elfogadja, a 2019. december 31-ei állapotnak megfelelően az eszközök és források értékét egyezően 19.209 ezer Ft összegben, valamint a 2019. évi adózott eredményét 2.697 ezer Ft eredménnyel jóváhagyja.</w:t>
      </w:r>
    </w:p>
    <w:p>
      <w:pPr>
        <w:pStyle w:val="Normal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  <w:t>A Képviselő-testület a társaság 2.697 ezer Ft eredményét a társaság eredménytartalékába helyezi.</w:t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keepNext w:val="false"/>
        <w:numPr>
          <w:ilvl w:val="0"/>
          <w:numId w:val="1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hu-HU"/>
        </w:rPr>
        <w:t>A Képviselő-testület felkéri polgármestert, hogy a Hévízi TV Nonprofit Kft ügyvezető igazgatóját a döntésről értesítse.</w:t>
      </w:r>
    </w:p>
    <w:p>
      <w:pPr>
        <w:pStyle w:val="Normal"/>
        <w:rPr>
          <w:rFonts w:ascii="Arial" w:hAnsi="Arial" w:eastAsia="Times New Roman" w:cs="Arial"/>
          <w:b/>
          <w:b/>
          <w:bCs/>
          <w:kern w:val="0"/>
          <w:sz w:val="22"/>
          <w:szCs w:val="22"/>
          <w:lang w:eastAsia="hu-HU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hu-H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Arial" w:cs="Arial" w:ascii="Arial" w:hAnsi="Arial"/>
          <w:b/>
          <w:bCs/>
          <w:kern w:val="0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kern w:val="0"/>
          <w:sz w:val="22"/>
          <w:szCs w:val="22"/>
        </w:rPr>
        <w:tab/>
        <w:t xml:space="preserve"> </w:t>
      </w:r>
      <w:r>
        <w:rPr>
          <w:rFonts w:cs="Arial" w:ascii="Arial" w:hAnsi="Arial"/>
          <w:b/>
          <w:bCs/>
          <w:kern w:val="0"/>
          <w:sz w:val="22"/>
          <w:szCs w:val="22"/>
          <w:u w:val="single"/>
        </w:rPr>
        <w:t xml:space="preserve">Felelős: </w:t>
      </w:r>
      <w:r>
        <w:rPr>
          <w:rFonts w:cs="Arial" w:ascii="Arial" w:hAnsi="Arial"/>
          <w:b/>
          <w:bCs/>
          <w:kern w:val="0"/>
          <w:sz w:val="22"/>
          <w:szCs w:val="22"/>
        </w:rPr>
        <w:t>Papp Gábor polgármester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eastAsia="Arial" w:cs="Arial" w:ascii="Arial" w:hAnsi="Arial"/>
          <w:b/>
          <w:bCs/>
          <w:kern w:val="0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kern w:val="0"/>
          <w:sz w:val="22"/>
          <w:szCs w:val="22"/>
        </w:rPr>
        <w:tab/>
        <w:t xml:space="preserve"> </w:t>
      </w:r>
      <w:r>
        <w:rPr>
          <w:rFonts w:cs="Arial" w:ascii="Arial" w:hAnsi="Arial"/>
          <w:b/>
          <w:bCs/>
          <w:kern w:val="0"/>
          <w:sz w:val="22"/>
          <w:szCs w:val="22"/>
          <w:u w:val="single"/>
        </w:rPr>
        <w:t>Határidő:</w:t>
      </w:r>
      <w:r>
        <w:rPr>
          <w:rFonts w:cs="Arial" w:ascii="Arial" w:hAnsi="Arial"/>
          <w:b/>
          <w:bCs/>
          <w:kern w:val="0"/>
          <w:sz w:val="22"/>
          <w:szCs w:val="22"/>
        </w:rPr>
        <w:t xml:space="preserve"> 2020. július 15.</w:t>
      </w:r>
    </w:p>
    <w:p>
      <w:pPr>
        <w:pStyle w:val="Normal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izottsági állásfoglalás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z előterjesztés készítője/ 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 xml:space="preserve">Dr. Tüske Róbert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Bornemissza Tam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Hévíz TV Nkf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 xml:space="preserve">ügyvezető igazgatój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814-6 /2020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814-6 /2020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2:46:00Z</dcterms:created>
  <dc:creator>T-Cont Kft</dc:creator>
  <dc:description/>
  <cp:keywords/>
  <dc:language>en-US</dc:language>
  <cp:lastModifiedBy>Lajkó Erzsébet Márta</cp:lastModifiedBy>
  <cp:lastPrinted>2013-11-14T10:07:00Z</cp:lastPrinted>
  <dcterms:modified xsi:type="dcterms:W3CDTF">2020-06-22T09:04:00Z</dcterms:modified>
  <cp:revision>7</cp:revision>
  <dc:subject/>
  <dc:title/>
</cp:coreProperties>
</file>